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5. Проза и поэзия обэриу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Обэриутами называли себя представители литературной группы поэтов, писателей и деятелей культуры, организованной при Ленинградском Доме печати, директор которого Н. Баскаков довольно доброжелательно относился к представителям «левого» искусства. Этот термин произошел от сокращенного названия «Объединение реального искусства» (ОБЭРИУ), причем буква «у» была добавлена в аббревиатуру просто так “для красного словца”, что как нельзя нагляднее демонстрирует суть творческого мировоззрения участников группы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ой образования ОБЭРИУ считается 24 января 1928 года, когда в Ленинградском Доме печати состоялся вечер «Три левых часа». Именно на нем обэриуты впервые заявили об образовании группы, представляющей «отряд левого искусства». В ОБЭРИУ вошли И. Бахтерев, А. Введенский, Д. Хармс (Ювачев), К. Вагинов (Вагенгейм), Н. Заболоцкий, писатель Б. Левин. Хотя состав группы менялся: после ухода Вагинова к ней присоединились Ю. Владимиров и Н. Тювелев. К обэриутам были близки Н. Олейников, Е. Шварц, а также художники К. Малевич и П. Филон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же увидел свет первый (и последний) манифест нового литературного объединения, в котором декларировался отказ от традиционных форм поэзии, излагались взгляды обэриутов на различные виды искусства. Там же было заявлено, что эстетические предпочтения членов группы находятся в сфере авангардного искусства. Следует добавить, что еще до появления в литературе обэриутов возникло неофициальное литературно-философское содружество, участники которого — Введенский, Хармс и Л. Липавский — называли себя «чинарям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Чинари» писали в авангардистском духе, присущий им «нигилизм» носил юмористический характер. Они были противниками официоза и литературной приглаженности. Но первые эксперименты «чинарей» с рифмой и ритмом, а главное — со смыслами слов имели успех лишь в узком дружеском кругу. Их опусы не только не печатали, но и подвергали насмешкам и освистанию на выступлениях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эриуты попытались в конце 1920-х годов вернуться к некоторым традициям русского модернизма, в частности футуризма, обогатив их гротескностью и алогизмом. Они культивировали поэтику абсурда, предвосхитив европейскую литературу абсурда, по крайней мере, на два десятиле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ика обэриутов основывалась на понимании ими слова «реальность». В Декларации ОБЭРИУ говорилось: «Может быть, вы будете утверждать, что наши сюжеты „не-реальны“ и „не-логичны“? А кто сказал, что „житейская“ логика обязательна для искусства? Мы поражаемся красотой нарисованной женщины, несмотря на то, что, вопреки анатомической логике, художник вывернул лопатку своей героине и отвел ее в сторону. У искусства своя логика, и она не разрушает предмет, но помогает его познать»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С футуристами соотносится обэриутская эксцентричность и парадоксальность, а также антиэстетический эпатаж, который в полной мере проявлялся во время публичных выступлений. Выступления обэриутов проходили повсеместно: в Кружке друзей камерной музыки, в студенческих общежитиях, в воинских частях, в клубах, в театрах и даже в тюрьме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Нападки со стороны официозной критики, невозможность печататься заставили некоторых обэриутов (Введенский, Хармс, Владимиров и др.) переместиться в сферу детской литературы. По предложению С. Маршака они начали сотрудничать с детской редакцией ленинградского Госиздата, где с конца 1928 г. стал выходить забавный журнал для школьников «Еж» (Ежемесячный журнал), а несколько позже — «Чиж» (Чрезвычайно интересный журнал), для младшего возраста. В 1930-е годы, с началом идеологической травли, тексты для детей были единственными публикуемыми произведениями обэриутов. Однако и в этой нише они продержались недолго. Свободное художественное мироощущение абсурдистов-обэриутов, их неумещаемость в контролируемые рамки не могли не вызвать недовольства властей. Вслед за резкими откликами на их публичные выступления в печати прошла «дискуссия о детской литературе», где подверглись жестокой критике К. Чуковский, С. Маршак и другие идеологически невыдержанные писатели, в том числе молодые авторы детской редакции Ленгиза. После этого группа обэриутов перестала существовать как объединение. В конце 1931 года Хармс, Введенский и некоторые другие сотрудники редакции были арестова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армс, Введенский и Бахтерев полгода провели в тюрьме на Шпалерной (питерской Лубянке), а затем были сосланы в Курск Хармса приговорили к трем годам заключения, а Бахтерев и Введенский на несколько лет были лишены прав проживания в Московской, Ленинградской областях, а также в крупных городах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ьба всех участников группы была на редкость печальной: арестованы были почти все, одни расстреляны, другие прошли через лагеря, третьи были репрессированы, погибли в заключен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ind w:left="72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м покинул ряды обэриутов Ю. Владимиров, самый молодой из них (умер от туберкулеза в 1931 г., в возрасте 22 лет)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ind w:left="72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. Вагинов умер в Ленинграде 26 апреля 1934 г. Вскоре после смерти писателя была арестована его мать; тогда-то выяснилось, что имелся ордер и на арест самого Вагино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ind w:left="72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 Олейников вместе с другими детскими писателями Ленинграда арестован в 1937 г. по следам убийства Кирова. Расстрелян в тюрьме 24 ноября 1937 г. Официально датой его смерти было объявлено 5 мая 1942 г., от тиф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ind w:left="72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 Тювелев был арестован в 1938 г. и погиб. Н. Заболоцкий арестован в 1938 г. и сослан в ГУЛАГ, в Сибирь, позднее - ссылка в Казахстан. Освобожден после войны. Б. Левин погиб в 1941 г. у села Погостье недалеко от Ленингра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ind w:left="720" w:firstLine="709"/>
        <w:jc w:val="both"/>
        <w:rPr/>
      </w:pPr>
      <w:r>
        <w:rPr>
          <w:rFonts w:cs="Times New Roman" w:ascii="Times New Roman" w:hAnsi="Times New Roman"/>
        </w:rPr>
        <w:t xml:space="preserve">А. Введенский после ссылки переехал в Харьков в 1936-м. Был вновь арестован в 1941 г. Умер при неизвестных обстоятельствах. Точное время и место его гибели неизвестны. Видимо, это произошло на железной дороге между Воронежем и Казанью, где он, мертвый или полуживой от дизентерии, был выброшен из вагона, а может быть, ослабевший, застрелен конвоем. </w:t>
      </w:r>
      <w:r>
        <w:rPr>
          <w:rFonts w:cs="Times New Roman" w:ascii="Times New Roman" w:hAnsi="Times New Roman"/>
          <w:lang w:val="en-US"/>
        </w:rPr>
        <w:t>Официальная дата смерти Введенского — 20 декабря 1941 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numPr>
          <w:ilvl w:val="0"/>
          <w:numId w:val="1"/>
        </w:numPr>
        <w:ind w:left="72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Хармс вторично подвергся аресту в августе 1941 г. и после недолгого рассмотрения своего дела был направлен в психиатрическую больницу, где и умер 2 февраля 1942 г.</w:t>
      </w:r>
    </w:p>
    <w:p>
      <w:pPr>
        <w:pStyle w:val="Style15"/>
        <w:numPr>
          <w:ilvl w:val="0"/>
          <w:numId w:val="1"/>
        </w:numPr>
        <w:ind w:left="72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 Бахтерев уцелел ценой отказа от всяких попыток обнародовать что-либо непонятное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ind w:left="72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мс и Введенский, чьи творческие установки лежали в основе поэтики обэриутов, при всем различии их литературной манеры имели одну общую черту: и алогичность Хармса, и «бессмыслица» Введенского были призваны демонстрировать, что только абсурд передает бессвязность жизни и смерти в постоянно меняющемся пространстве и времени Проводимые в стране новой властью абсурдные социальные преобразования, современниками которых оказались обэриуты, подтверждали актуальность их художественно-философских установок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7:58:00Z</dcterms:created>
  <dc:creator>Anna V. Lelyuk</dc:creator>
  <dc:description/>
  <cp:keywords/>
  <dc:language>en-US</dc:language>
  <cp:lastModifiedBy>Anna V. Lelyuk</cp:lastModifiedBy>
  <dcterms:modified xsi:type="dcterms:W3CDTF">2011-01-14T17:59:00Z</dcterms:modified>
  <cp:revision>2</cp:revision>
  <dc:subject/>
  <dc:title/>
</cp:coreProperties>
</file>